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rFonts w:cs="Times New Roman"/>
          <w:i/>
          <w:sz w:val="48"/>
          <w:szCs w:val="48"/>
        </w:rPr>
        <w:t>PRILOGA 3:</w:t>
      </w:r>
    </w:p>
    <w:p>
      <w:pPr>
        <w:pStyle w:val="Heading4"/>
        <w:ind w:right="5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denski plan pregledov cest v Občini Šmartno pri Litij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/>
          <w:color w:val="000000"/>
          <w:sz w:val="24"/>
          <w:szCs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4"/>
        <w:ind w:right="50" w:hanging="0"/>
        <w:jc w:val="center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087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784"/>
        <w:gridCol w:w="784"/>
        <w:gridCol w:w="3020"/>
        <w:gridCol w:w="737"/>
        <w:gridCol w:w="417"/>
        <w:gridCol w:w="400"/>
        <w:gridCol w:w="400"/>
        <w:gridCol w:w="400"/>
        <w:gridCol w:w="400"/>
        <w:gridCol w:w="410"/>
        <w:gridCol w:w="417"/>
        <w:gridCol w:w="980"/>
        <w:gridCol w:w="1220"/>
      </w:tblGrid>
      <w:tr>
        <w:trPr>
          <w:tblHeader w:val="true"/>
          <w:trHeight w:val="270" w:hRule="atLeast"/>
        </w:trPr>
        <w:tc>
          <w:tcPr>
            <w:tcW w:w="509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Tedenski plan pregledov</w:t>
            </w:r>
          </w:p>
        </w:tc>
        <w:tc>
          <w:tcPr>
            <w:tcW w:w="19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OBČINA ŠMARTNO PRI LITIJ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ŠT. </w:t>
            </w:r>
          </w:p>
        </w:tc>
        <w:tc>
          <w:tcPr>
            <w:tcW w:w="7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3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2844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dan pregle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Reg. št.</w:t>
            </w:r>
          </w:p>
        </w:tc>
        <w:tc>
          <w:tcPr>
            <w:tcW w:w="12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Preglednik </w:t>
            </w:r>
          </w:p>
        </w:tc>
      </w:tr>
      <w:tr>
        <w:trPr>
          <w:tblHeader w:val="true"/>
          <w:trHeight w:val="270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IVRC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CESTE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ODSEK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OPIS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DOLŽINA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on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tor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sre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čet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pet</w:t>
            </w:r>
          </w:p>
        </w:tc>
        <w:tc>
          <w:tcPr>
            <w:tcW w:w="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sob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ned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>preg. Vozil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(ime in priimek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380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0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. Gorica-Stična-Obolno-G. Rek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382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2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brače-Sela-Ježc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08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0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ze-Zagorica-Bre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09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09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Breg-Gradiške Laze-Jablani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1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Mamolj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0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1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lčja Jama-Jastrebnik-Oboln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6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18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Reka-V. Trebeljev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rata-Višnji Grm-Razbo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00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0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bore-Ježni Vrh-Poljan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0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bore-Polja-razcep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Liberga-Tisj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8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2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Simončič-M. Goriči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64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4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tija-Šmartn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tija-Zavrstni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6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. Polj.-V. Štanga-Tuji Grm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9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29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vnica-Mala Štan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7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30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pačija-Gabrska Gora-Moravč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06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3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ovica-Bukovica-Dolgo brd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LC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42611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61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ranje-Kopačija-M. Kostrevni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8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72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 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JAVNE POTI (pogostost pregledov ni določena – usklajevanje števila pregledov s koncendentom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6380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3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avorje-Felič Vrh-Gornji vr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4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6380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menica-Golce-Sv. Anto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89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89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žni Vrh-Grmad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89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89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žni Vrh-Puščar-Presk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1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imskov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1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rnji Vrh-Kamni Vr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. Vrh-Zagrič-Kamni Vrh* (887 makadama se ne ureja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1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lnji Vrh-vikend naselj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1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vno-zgornja pot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4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ulh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Stara Gora-Sv. Anto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vikend naselj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Stara gor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ji Dol-Primskovo-Bratnice-Lušc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ji Dol-Mihel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šnji Grm-Šrok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8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ska-Grmada-Cero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37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lša-Jesenše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2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ska-Drag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Presk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ber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bi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ni Vrh-Draga-Cerovi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2.1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Poglaje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Joh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. Kostrevnica-Juri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. Kostrevnica-Savše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selje nad Bajernikom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. Kostrevnica-Andrejez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stara cest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Golo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vor-Žnid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Rozin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Marsk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Sir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3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-Bernardovec-Ježni Vr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8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-Jagodnik-Vrat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8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Rodni Vr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Vintarjevec-Privše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5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dice*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jak-rezervo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4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rata-Perovo sel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Hostni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Grilo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73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t-Podroje-Sv. Veče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imončič-Ravni Osredek-Planin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6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Riharje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08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mrekar-Zo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ntarjevec-Šušt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Planko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Korancij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Zalokar-Bobne-V. Jam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rižar-Gozd Rek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Gašpe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ka-Gojzdar-Krmu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4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kar-Gojzd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2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6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jzdar-Muz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2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Krašo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62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Mala Štan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rezervo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Kapljovec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Pavli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Štih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lčja Jama-Prelazni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71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čar-Sp. Ščit-Zg. Ščit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76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Ovčin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8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7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Novl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1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lejak-Zavrstni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Širmanski hrib-Bede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4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Kol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Doblek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Šavo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5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Planinše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6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Lindič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mače 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mače I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4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4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Roj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5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5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Slatin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6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6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Ojsterm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7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7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Regali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zd Reka-Račica-V. Štan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6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Šp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-park Komu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9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9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Zemlja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0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ircelj-Lesjak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2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2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Jožma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ce-Mala Štang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3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a Štanga-Pinte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4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4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a Štanga-Golišč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5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Hriba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9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6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Štanga-Koške Poljane-Tuji Grm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01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5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lenec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č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Jeri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Omahe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Ponebše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Polutni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6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Jablanica-Martinčkov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7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kovic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1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Jablanški Poto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95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pokopališč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Jančkov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Kurja vas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I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V*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vstikova ulica 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vstikova ulica I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Nob-ZD-gost. Gabrijel 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Nob-ZD-gost. Gabrijel II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pokopališč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3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4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Žust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79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9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mazinova ulic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k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0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ka-za cerkvijo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1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1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snjarska ulic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2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2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alvazorjeva ulic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3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3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Roj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4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4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hovina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5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5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ze-Pušni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sz w:val="12"/>
                <w:szCs w:val="12"/>
              </w:rPr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1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skovica-Javorje-Debeč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17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2"/>
                <w:szCs w:val="12"/>
              </w:rPr>
              <w:t>JP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1086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2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skovica-Bogenšper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6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0" w:hanging="0"/>
      <w:jc w:val="both"/>
      <w:outlineLvl w:val="3"/>
    </w:pPr>
    <w:rPr>
      <w:rFonts w:ascii="Arial" w:hAnsi="Arial" w:cs="Arial"/>
      <w:b/>
      <w:i/>
      <w:color w:val="000080"/>
      <w:sz w:val="20"/>
      <w:szCs w:val="20"/>
      <w:lang w:val="en-GB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Arial" w:hAnsi="Arial" w:cs="Arial"/>
      <w:b/>
      <w:bCs/>
      <w:i/>
      <w:iCs/>
      <w:sz w:val="20"/>
      <w:szCs w:val="20"/>
    </w:rPr>
  </w:style>
  <w:style w:type="paragraph" w:styleId="Xl30">
    <w:name w:val="xl3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color w:val="00000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00:00Z</dcterms:created>
  <dc:creator>student001</dc:creator>
  <dc:description/>
  <cp:keywords/>
  <dc:language>en-US</dc:language>
  <cp:lastModifiedBy>ales</cp:lastModifiedBy>
  <dcterms:modified xsi:type="dcterms:W3CDTF">2015-08-31T10:07:00Z</dcterms:modified>
  <cp:revision>4</cp:revision>
  <dc:subject/>
  <dc:title>Tedenski plan pregledov</dc:title>
</cp:coreProperties>
</file>